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57" w:after="57"/>
        <w:rPr>
          <w:rFonts w:ascii="Verdana" w:hAnsi="Verdana" w:cs="Verdana"/>
          <w:b/>
          <w:b/>
          <w:bCs/>
          <w:color w:val="003366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  <w:t>Тут более 250 прикольных SMS. Вы скачали их с</w:t>
      </w:r>
      <w:r>
        <w:rPr>
          <w:rFonts w:cs="Verdana" w:ascii="Verdana" w:hAnsi="Verdana"/>
          <w:b/>
          <w:bCs/>
          <w:color w:val="FF00FF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color w:val="000080"/>
          <w:sz w:val="16"/>
          <w:szCs w:val="16"/>
          <w:lang w:val="en-US"/>
        </w:rPr>
        <w:t>MOBileTeam</w:t>
      </w:r>
      <w:r>
        <w:rPr>
          <w:rFonts w:cs="Verdana" w:ascii="Verdana" w:hAnsi="Verdana"/>
          <w:b/>
          <w:bCs/>
          <w:color w:val="003366"/>
          <w:sz w:val="16"/>
          <w:szCs w:val="16"/>
        </w:rPr>
        <w:t xml:space="preserve"> ( </w:t>
      </w:r>
      <w:hyperlink r:id="rId2">
        <w:r>
          <w:rPr>
            <w:rStyle w:val="InternetLink"/>
            <w:rFonts w:cs="Times New Roman" w:ascii="Verdana" w:hAnsi="Verdana"/>
            <w:b/>
            <w:bCs/>
            <w:color w:val="0000FF"/>
            <w:sz w:val="16"/>
            <w:szCs w:val="16"/>
          </w:rPr>
          <w:t>http://mobail-team.by.ru</w:t>
        </w:r>
      </w:hyperlink>
      <w:r>
        <w:rPr>
          <w:rFonts w:cs="Verdana" w:ascii="Verdana" w:hAnsi="Verdana"/>
          <w:b/>
          <w:bCs/>
          <w:color w:val="003366"/>
          <w:sz w:val="16"/>
          <w:szCs w:val="16"/>
        </w:rPr>
        <w:t xml:space="preserve"> )</w:t>
      </w:r>
    </w:p>
    <w:p>
      <w:pPr>
        <w:pStyle w:val="Style15"/>
        <w:rPr>
          <w:rFonts w:ascii="Verdana" w:hAnsi="Verdana" w:cs="Verdana"/>
          <w:b/>
          <w:b/>
          <w:bCs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FF0000"/>
          <w:sz w:val="16"/>
          <w:szCs w:val="16"/>
          <w:u w:val="single"/>
        </w:rPr>
        <w:t>САЙТ ЧАСТО ОБНОВЛЯЕТСЯ!</w:t>
      </w:r>
    </w:p>
    <w:p>
      <w:pPr>
        <w:pStyle w:val="Style15"/>
        <w:rPr/>
      </w:pPr>
      <w:r>
        <w:rPr>
          <w:color w:val="003366"/>
          <w:sz w:val="16"/>
          <w:szCs w:val="16"/>
        </w:rPr>
        <w:br/>
        <w:t>Я пришелец и я поселился в вашем мобильном.В данный момент,когда вы жмете на кнопки,я занимаюсь сексом с вашим пальцем,и я знаю,что это вам нравится,потому что вы улыбаетесь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лушай,не жми так сильно на кнопки-мне жарко,и вообще убери руку,а то я ничего не вижу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В данный момент в мире 2 миллиона людей спит,1 миллион ест,0,5 миллиона занимается любовью и только один человек,которого я очень люблю,читает мою SMS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Если мы выпустим в лес парня,то он соберет 3 кг ягод,если девушку-то 5 кг.Но это еще не значит,что,если мы выпустим в лес обоих,то они соберут 8 кг ягод: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Как покорить женщину? Ухаживай за ней,заботься о ней,люби ее,делай ей комлименты,уважай ее.</w:t>
        <w:br/>
        <w:t>Как покорить мужчину? Разденься и подай бутылку пива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Ты не хочешь быть игрушкой</w:t>
        <w:br/>
        <w:t>Ни в каких руках,</w:t>
        <w:br/>
        <w:t>Чуждой воле быть послушной</w:t>
        <w:br/>
        <w:t>В планах и делах.</w:t>
        <w:br/>
        <w:t>Но играть в игрушки любишь.</w:t>
        <w:br/>
        <w:t>Может,и мною поиграешь?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Твоя форма идеальная,твоя кожа нежная,твой запах сводит меня с ума,у тебя потрясающие глаза.От одного моего прикосновения ты заводишься....Моя любимая Ferrari F50:))))</w:t>
      </w:r>
    </w:p>
    <w:p>
      <w:pPr>
        <w:pStyle w:val="Style15"/>
        <w:jc w:val="center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оздравляем! Вы в лотерею выиграли девушку-цыганку! Если не заберете приз в течение 14 дней, то мы пришлем целый табор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пасибо за заказ. Вибратор вам будет доставлен завтра в 3. Эро-служба. 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Я хочу тебя! Хочу вскружить тебе голову, затащить в постель и чтобы тебе было жарко и ты стонал целую неделю! Твой грипп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Пользуйтесь своими мобилами в резиновых перчатках и тогда Вам не страшен секс по м-телефону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Я приду к тебе ночью, заберусь под одеяло. Найду твоё самое сладкое место и буду долго его сосать. Твой вредный комарик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 xml:space="preserve">Купим домик у реки, там посадим конопли. Будем в карты там играть, героином торговать. Будем нюхать и курить. Ох*енно будем жить.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 xml:space="preserve">Тебя раздеваю рукою несмелой, скорей бы увидеть желанное тело, ты самый(ая) прекрасный(ая), единственный(ая) в мире, мой самый любимый картофель в мундире. </w:t>
      </w:r>
    </w:p>
    <w:p>
      <w:pPr>
        <w:pStyle w:val="Style15"/>
        <w:rPr/>
      </w:pPr>
      <w:r>
        <w:rPr>
          <w:color w:val="003366"/>
          <w:sz w:val="16"/>
          <w:szCs w:val="16"/>
        </w:rPr>
        <w:br/>
        <w:br/>
        <w:t xml:space="preserve">Нажми вниз .нажми ещё .ОК .ещёда .а-а-а .о-о-о .о да-а ещё сюда же . да-а .о чёрт .сильнее продолжай так .о да-а-а-а- Это был GSM-сэкс </w:t>
      </w:r>
      <w:hyperlink r:id="rId3" w:tgtFrame="_blank">
        <w:r>
          <w:rPr>
            <w:rStyle w:val="InternetLink"/>
            <w:rFonts w:cs="Times New Roman"/>
            <w:bCs/>
            <w:color w:val="003366"/>
            <w:sz w:val="16"/>
            <w:szCs w:val="16"/>
          </w:rPr>
          <w:t xml:space="preserve">продолжение тут </w:t>
        </w:r>
      </w:hyperlink>
      <w:r>
        <w:rPr>
          <w:color w:val="003366"/>
          <w:sz w:val="16"/>
          <w:szCs w:val="16"/>
        </w:rPr>
        <w:t>&lt;&lt;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Абонент отключен за чрезмерно высокую ПРЕДоплату.</w:t>
        <w:br/>
        <w:br/>
        <w:t>Уважаемый Абонент,вы отключены за разбазаривание государственных секретов по нашей сети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У меня болит живот, Значит кто-то там живет. Если это не глисты, Значит, это сделал ты.</w:t>
        <w:br/>
        <w:t>Такое парню пришлешь...и он в шоке будет...не откачаешь...:-))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озьми его в руки Дотронься губами ,он твердый как камень,попробуй на вкус ,и прижмись щекою голой , мой самый любимый стакан с кокаколой 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Я в милиции.Меня взяли и завели дело. Причина " Слишком красивая ". У них все улики на руках! Я в смятении. ПОМОГИИИИИ!!!!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Если ты читаешь щас мое смс,значит ты меня обнимаешь.</w:t>
        <w:br/>
        <w:t>Если ты его уничтожил, ты меня поцеловал.</w:t>
        <w:br/>
        <w:t>Если сохранил,значит пригласил меня на свидание.</w:t>
        <w:br/>
        <w:t>Если ты мне его переслал,то сделал все выше сказанное.</w:t>
        <w:br/>
        <w:t>Если ты его проигнорировал,то ты МОЙ!</w:t>
        <w:br/>
        <w:t>Так что ты сделаешь с моим смс???? 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Утром не завтракаю,т.к. думаю о тебе.</w:t>
        <w:br/>
        <w:t>Днем не обедаю-думаю о тебе.</w:t>
        <w:br/>
        <w:t>Вечером не обедаю-думаю о тебе.</w:t>
        <w:br/>
        <w:t>Ночью не сплю-КУШАТЬ ХОЧУ!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Где та находишься в эту ночь?Где ты,когда ты мне так нужна?Где ты,когда я хочу чувствовать тебя,твое нежное прикосновение на своем голом теле?!Е-мое!Где ты,моя чертова пижама?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ижу я тебя вдали,</w:t>
        <w:br/>
        <w:t>Вижу и вблизи.</w:t>
        <w:br/>
        <w:t>Наблюдаю за тобой голой,</w:t>
        <w:br/>
        <w:t>пока ты здесь лежишь.</w:t>
        <w:br/>
        <w:t>Я тебя вижу во сне каждую ночь!</w:t>
        <w:br/>
        <w:t>Нежно тебя обнимаю!</w:t>
        <w:br/>
        <w:t>О,подушка моя,как я тебя обожаю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Что это такое: в белых кружевах, мычит и по земле ползает? //////////////// Ответ: нажравшаяся невеста 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ы,девчонки, как телефоны.Нам нравится, когда нас везде берут с собой и разговаривают с нами, но если ты нажмешь не на ту кнопку, то будешь отсоединен!!!! 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Нажми 1- получишь оральный, нажми 2- получишь стандартный, нажми 3- получишь петтинг, нажми 4- не получишь ничего. Ну, а если хочешь все, набери мой номер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Он такой скользский,когда его сжимаешь!Розовый,как мое тело....такой нежный в моей руках!....нет...это не то,что вы подумали!Это мыло FA со мной в душе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риляг,расслабься,ни о чем не думай....Чувствуешь,кто-то нежно целует твои губы?Не пугайся--это я нежно целую тебя перед сном...Спокойной ночи,дорогой(ая)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Рецепт любви:</w:t>
        <w:br/>
        <w:t>500 гр.страсти,300 гр. любви,добавить поцелуев и объятий по вкусу.</w:t>
        <w:br/>
        <w:t>Блюдо готово.</w:t>
        <w:br/>
        <w:t>Заметка:пробовать вдвоем в кровати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вой сосед купил новую мебель. Сегодня ночью приду тебя душить. Жаба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****** - Это 6 задниц оленей из упряжки Деда Мороза. Только попробуй не отослать это sms 6 своим друзьям, и эти олени обосрут тебе весь этот год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Если в ночь на Новый год, странный гость к тебе придет- кто-то с белой бородой, в красной шапке меховой, с длинным посохом в руке и с подарками в мешке, с громким смехом, с добрым взглядом - значит больше пить не надо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Кто хочет стать миллионером???Может сыграем?ВОПРОС:Тебя никто не любит, т.к. ты 1)стукач 2)зануда 3)много тупишь ... 50/50 звонок другу?ПОЗВОНИ МНЕ Я ЗНАЮ ПРАВИЛЬНЫЙ ОТВЕТ!!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риветик... я вор...я здесь для того, чтобы украсть твое сердце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вои глаза меня смущают</w:t>
        <w:br/>
        <w:t>Когда ты смотришь на меня</w:t>
        <w:br/>
        <w:t>Как будто ты влюбиться хочешь</w:t>
        <w:br/>
        <w:t>А я давно люблю тебя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о это виртуальный поцелуй.Прижать к сердцу.Повторить n раз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DANGER!!В твоем телефоне заложена БОМБА,она сдетонирует,если ты в течение 15 секунд не позвонишь мне,и не скажешь,где ,и когда мы встретимся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 связи с перегруженностью сети,вы переводитесь с сети МТС на сеть Билайн,остаток средств на вашем счету аннуляется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Истощена батарея и клавиатура.Срочно купи новый телефон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оторвали мишке лапу,чтобы девочек не лапал,потому что мишка очень суксуально озабочен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однажды холодной студеной зимою лошадка пипиской примерзла к забору,она и легалась она и брыкалась лошадка ушла а пиписька осталась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ое сердце и все другие органы принадлежат вам! Берегите их, сударь(ыня)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 лесу раздавался топор дровосека по лесу гонял дровосек гомосека устал, запыхался, прилёг дровосек с улыбкой залез на него гомосек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у меня к тебе одно очень важное дело Я очень волнуюсь и даже не знаю с чего начать! Только ты не переживай и лучше присядь! Лучше будет если ты это узнаешь от меня! Дело в том, что Деда Мороза не бывает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8 марта близко - близко</w:t>
        <w:br/>
        <w:t>И сердце бьётся как олень</w:t>
        <w:br/>
        <w:t>Не подведи моя "пиписка"</w:t>
        <w:br/>
        <w:t>Ведь скоро - скоро женский день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Да,вы ко мне уж охладели,</w:t>
        <w:br/>
        <w:t>Я труп не стану ваш пинать,</w:t>
        <w:br/>
        <w:t>Лишь нежной сладостью согрею</w:t>
        <w:br/>
        <w:t>Холодных губ ваших печать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Крыша хлопает в ладоши:</w:t>
        <w:br/>
        <w:t>"Всем спасибо план хороший"</w:t>
        <w:br/>
        <w:br/>
        <w:t>Не имей 100 друзей, а имей их подруг</w:t>
        <w:br/>
        <w:br/>
        <w:t>знаешь, что такое невменяемая женщина - это та женщина, которая в конце полового акта кричит:"Не в меня"</w:t>
        <w:br/>
        <w:br/>
        <w:t>Убежало одеяло, улетела простыня,</w:t>
        <w:br/>
        <w:t>И подушка, как лягушка, убежала от меня</w:t>
        <w:br/>
        <w:t>я за свечку - она в печку</w:t>
        <w:br/>
        <w:t>Я за книгу - та бежать</w:t>
        <w:br/>
        <w:t>Больше анашу такую,</w:t>
        <w:br/>
        <w:t>Я не буду покупать</w:t>
        <w:br/>
        <w:br/>
        <w:t>Я хотела послать тебе нечто красивое, нежное, эротичное, умное и веселое, но я не помещаюсь на экране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карамель вдвойне вкусней - если шмаль варилась в ней</w:t>
        <w:br/>
        <w:br/>
        <w:t>тело в тело - милое дело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пасибо сердце, что умеешь так любить</w:t>
        <w:br/>
        <w:t>спасибо печень, что мне можно еще пить</w:t>
        <w:br/>
        <w:br/>
        <w:t>Бедный папа взял двустволку,</w:t>
        <w:br/>
        <w:t>По квартире мечется,</w:t>
        <w:br/>
        <w:t>Думал дочка комсомолка</w:t>
        <w:br/>
        <w:t>А она миньетчица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ас приветствует служба сервеса GSM+эконом.Мы поставили на ваш телефон вибро звонок воткните его в жо.. и проверьте!Bzzzzz.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ы моя родная, мне роднее нет!</w:t>
        <w:br/>
        <w:t>Но теперь другая мне делает м...т!</w:t>
        <w:br/>
        <w:t>Но зато другая в ж...у не дает!</w:t>
        <w:br/>
        <w:t>Кто из вас роднее? Хрен вас разберет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ы знаешь, что:тело, погруженное в тело теряет гибкость и выделяет жидкость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 лесу раздавался топор дровосека</w:t>
        <w:br/>
        <w:t>Дровосек топором гонял гомосека</w:t>
        <w:br/>
        <w:t>Устал, обессилел, упал дровосек</w:t>
        <w:br/>
        <w:t>С улыбкой залез на него гомосек</w:t>
        <w:br/>
        <w:br/>
        <w:t>Я сижу на лекции, думаю о воле</w:t>
        <w:br/>
        <w:t>Как я б окунулся в плановое море</w:t>
        <w:br/>
        <w:t>Буду я в том море плавать и нырять</w:t>
        <w:br/>
        <w:t>Буду коноплю руками загребать</w:t>
        <w:br/>
        <w:t>Позову кентов, чтоб мне не утонуть</w:t>
        <w:br/>
        <w:t>В море том прокурим конопляный путь</w:t>
        <w:br/>
        <w:t>Каждый день мы будем в море том купаться</w:t>
        <w:br/>
        <w:t>Каждый день мы будем планом убиваться</w:t>
        <w:br/>
        <w:br/>
        <w:t>Жена - это счастье, котрое с годами становится полным</w:t>
        <w:br/>
        <w:br/>
        <w:t>Жидкость, погруженноая в тело, через семь лет пойдет в школу.</w:t>
        <w:br/>
        <w:br/>
        <w:t>Когда ты порою скучаешь,</w:t>
        <w:br/>
        <w:t>И горе тревожит тебя,</w:t>
        <w:br/>
        <w:t>Ты вспомни, что в мире есть сердце,</w:t>
        <w:br/>
        <w:t>Которое любит тебя!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не изюм нейдет на ум,</w:t>
        <w:br/>
        <w:t>Бутерброд не лезет в рот,</w:t>
        <w:br/>
        <w:t>Пастила не хороша</w:t>
        <w:br/>
        <w:t>Без тебя моя душа!</w:t>
        <w:br/>
        <w:br/>
        <w:t>О, для тебя я сделаюсь поэтом!</w:t>
        <w:br/>
        <w:t>Готов писать и прозой и стихами,</w:t>
        <w:br/>
        <w:t>Распоряжаться мыслью и словами</w:t>
        <w:br/>
        <w:t>И рифмы в ряд нанизывать сонетом.</w:t>
        <w:br/>
        <w:br/>
        <w:t>Увы! Язык любви болтливый,</w:t>
        <w:br/>
        <w:t>Язык неполный и простой,</w:t>
        <w:br/>
        <w:t>Своею прозой нерадивой</w:t>
        <w:br/>
        <w:t>Тебе докучен ангел мой.</w:t>
        <w:br/>
        <w:br/>
        <w:t>Но сладок уху милой девы</w:t>
        <w:br/>
        <w:t>Честолюбивый Апполон.</w:t>
        <w:br/>
        <w:t>Ей милы мерные напевы,</w:t>
        <w:br/>
        <w:t>Ей сладок рифмы гордый звон.</w:t>
        <w:br/>
        <w:br/>
        <w:t>Тебя страшит любви признание,</w:t>
        <w:br/>
        <w:t>Письмо любви ты разорвешь,</w:t>
        <w:br/>
        <w:t>Но стихотворное послание</w:t>
        <w:br/>
        <w:t>С улыбкой нежною прочтешь.</w:t>
        <w:br/>
        <w:br/>
        <w:t>Дитя покорное любви,</w:t>
        <w:br/>
        <w:t>Моих стихов не назови</w:t>
        <w:br/>
        <w:t>Ты самолюбием нескромным.</w:t>
        <w:br/>
        <w:t>О нет! Мой стих не мог молчать;</w:t>
        <w:br/>
        <w:t>На нем легла твоя печать</w:t>
        <w:br/>
        <w:t>С раздумьем тягостным и томным.</w:t>
        <w:br/>
        <w:br/>
        <w:t>Надпись на стене больницы:</w:t>
        <w:br/>
        <w:br/>
        <w:t>Вот здесь лежит больной студент.</w:t>
        <w:br/>
        <w:t>Его судьба не умолима.</w:t>
        <w:br/>
        <w:t>Несите прочь медикамент.</w:t>
        <w:br/>
        <w:t>Болезнь любви не излечима!</w:t>
        <w:br/>
        <w:br/>
        <w:t>Из студентческого фольклора:</w:t>
        <w:br/>
        <w:t>Тихо падает снег на ладони и тает.</w:t>
        <w:br/>
        <w:t>Ты сейчас далеко. Мне тебя не хватает.</w:t>
        <w:br/>
        <w:t>Как хотелось бы мне в этот снег превратиться,</w:t>
        <w:br/>
        <w:t>И на ладони твои потихоньку ложиться</w:t>
        <w:br/>
        <w:br/>
        <w:t>Все хлам и суета,</w:t>
        <w:br/>
        <w:t>Все дрянь и гадость;</w:t>
        <w:br/>
        <w:t>Курнуть и трахнуть телку-</w:t>
        <w:br/>
        <w:t>Вот жизни радость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и..да и дупло</w:t>
        <w:br/>
        <w:t>Нам нужны равно;</w:t>
        <w:br/>
        <w:t>Без них человек</w:t>
        <w:br/>
        <w:t>Др..ил бы весь век.</w:t>
        <w:br/>
        <w:br/>
        <w:t>К ним рот еще прибавлю.</w:t>
        <w:br/>
        <w:t>Он с ними заодно;</w:t>
        <w:br/>
        <w:t>Любовь со ртом я славлю,</w:t>
        <w:br/>
        <w:t>Хоть вам и все равно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от если рано по утру</w:t>
        <w:br/>
        <w:t>Тебе совсем не по нутру-</w:t>
        <w:br/>
        <w:t>Бошка болит и дергается глаз.</w:t>
        <w:br/>
        <w:t>Нет смысла дергать в гастроном-</w:t>
        <w:br/>
        <w:t>Зажги огонь над косяком-</w:t>
        <w:br/>
        <w:t>Тебе поможет маленький напас.</w:t>
        <w:br/>
        <w:t>А если на измене ты -</w:t>
        <w:br/>
        <w:t>Достали разные понты.</w:t>
        <w:br/>
        <w:t>И все дела идут на перекос!</w:t>
        <w:br/>
        <w:t>Глотать нет смысла воледол,</w:t>
        <w:br/>
        <w:t>Пусть даже ты как дьявол зол-</w:t>
        <w:br/>
        <w:t>Тебе поможет мощный паровоз!</w:t>
      </w:r>
    </w:p>
    <w:p>
      <w:pPr>
        <w:pStyle w:val="Style15"/>
        <w:rPr>
          <w:color w:val="003366"/>
          <w:sz w:val="16"/>
          <w:szCs w:val="16"/>
        </w:rPr>
      </w:pPr>
      <w:r>
        <w:rPr>
          <w:i/>
          <w:iCs/>
          <w:color w:val="003366"/>
          <w:sz w:val="16"/>
          <w:szCs w:val="16"/>
        </w:rPr>
        <w:t>Если ты посорился с девушкой-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рости, но слов я нежных не найду.</w:t>
        <w:br/>
        <w:t>Я лишь хочу сказать,</w:t>
        <w:br/>
        <w:t>Что я тебя люблю.</w:t>
        <w:br/>
        <w:t>********************</w:t>
        <w:br/>
        <w:t>Природа нас с тобой столкнула.</w:t>
        <w:br/>
        <w:t>Меня заставила любить</w:t>
        <w:br/>
        <w:t>И где бы, я не находился</w:t>
        <w:br/>
        <w:t>Я не могу тебя забыть.</w:t>
        <w:br/>
        <w:t>**********************</w:t>
        <w:br/>
        <w:t>Любимая, весь мир ты озаряешь красотой,</w:t>
        <w:br/>
        <w:t>В мельчайших бликах - отблеск твой,</w:t>
        <w:br/>
        <w:t>Круженья и слиянья свет.</w:t>
        <w:br/>
        <w:t>Тебя прекрасней в мире нет!</w:t>
        <w:br/>
        <w:t>****************************</w:t>
        <w:br/>
        <w:t>Красивые глаза и чувственные губы.</w:t>
        <w:br/>
        <w:t>Немногословна, обаятельна, скромна.</w:t>
        <w:br/>
        <w:t>Ее боготворят мужчины-однолюбы,</w:t>
        <w:br/>
        <w:t>А остальные... просто без ума!</w:t>
        <w:br/>
        <w:t>*******************************</w:t>
        <w:br/>
        <w:t>Говорят, что у лебедя</w:t>
        <w:br/>
        <w:t>Существует закон:</w:t>
        <w:br/>
        <w:t>Умирает любимая,</w:t>
        <w:br/>
        <w:t>Умирает и он.</w:t>
        <w:br/>
        <w:t>Крылья сложит и падает</w:t>
        <w:br/>
        <w:t>С голубой высоты,</w:t>
        <w:br/>
        <w:t>Если сильно полюбишь -</w:t>
        <w:br/>
        <w:t>Так поступишь и ты!</w:t>
        <w:br/>
        <w:t>******************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ветла твоя душа!</w:t>
        <w:br/>
        <w:t>И весь твой облик мил.</w:t>
        <w:br/>
        <w:t>Творца благодарю -</w:t>
        <w:br/>
        <w:t>Тебя он подарил!</w:t>
        <w:br/>
        <w:br/>
        <w:t>Любовь ведет через пустыни</w:t>
        <w:br/>
        <w:t>И через горные хребты.</w:t>
        <w:br/>
        <w:t>И на ветру она не стынет,</w:t>
        <w:br/>
        <w:t>И не боится высоты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#flash# balans 0.01 RUB</w:t>
        <w:br/>
        <w:t>а потом звонишь через 5 секунд и орёшь тому в трубку:!бла!!кубгсм у меня анулировала счёт!!копейка всего осталась..и в том же духе :)) вот ведутся то! хахахаха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Уронили мишку на пол</w:t>
        <w:br/>
        <w:t>Оторвали мишке лапу</w:t>
        <w:br/>
        <w:t>Выбили все зубы сразу</w:t>
        <w:br/>
        <w:t>Больно врезали по глазу</w:t>
        <w:br/>
        <w:t>Вырвали кишечник, бронхи</w:t>
        <w:br/>
        <w:t>Стал он маленький и тонкий</w:t>
        <w:br/>
        <w:t>Все равно его не брошу</w:t>
        <w:br/>
        <w:t>Потому, что он хороший</w:t>
        <w:br/>
        <w:t>************************</w:t>
        <w:br/>
        <w:t>Я держу тебя под душем, Ты визжишь, приятно слушать.</w:t>
        <w:br/>
        <w:t>Hервы режет - словно ток, Да, не любишь кипяток!</w:t>
        <w:br/>
        <w:t>****************************</w:t>
        <w:br/>
        <w:t>Кто на свете всех смелее, Всех прекрасней и умнее?</w:t>
        <w:br/>
        <w:t>Риторический вопрос Если дуло смотрит в нос!</w:t>
        <w:br/>
        <w:t>******************************</w:t>
        <w:br/>
        <w:t>Устой традиций надо соблюдать,</w:t>
        <w:br/>
        <w:t>Пускай не раз ответят вам отказом,</w:t>
        <w:br/>
        <w:t>"Конечно, дама может и не дать!"</w:t>
        <w:br/>
        <w:t>Но предложить ты ей всегда обязан.</w:t>
        <w:br/>
        <w:t>****************************</w:t>
        <w:br/>
        <w:t>Если хочешь много ласки,</w:t>
        <w:br/>
        <w:t>много секса и любви,</w:t>
        <w:br/>
        <w:t>Сделай что-нибудь плохое,</w:t>
        <w:br/>
        <w:t>Чтоб потом тебя е##и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Наша Таня, типа, плачет -</w:t>
        <w:br/>
        <w:t>Уронила, типа, мячик.</w:t>
        <w:br/>
        <w:t>Нет бы ей прикинуть, дуре -</w:t>
        <w:br/>
        <w:t>Не утонет он, в натуре.</w:t>
        <w:br/>
        <w:br/>
        <w:t>Мой милёночек злодей -</w:t>
        <w:br/>
        <w:t>Не пришел to me today.</w:t>
        <w:br/>
        <w:t>Я за это по забору</w:t>
        <w:br/>
        <w:t>Прокачу его tomorrow</w:t>
        <w:br/>
        <w:br/>
        <w:t>Если выпил граммов двести,</w:t>
        <w:br/>
        <w:t>выпить триста - дело чести!</w:t>
        <w:br/>
        <w:br/>
        <w:t>Как повяжешь галстук - береги его.</w:t>
        <w:br/>
        <w:t>Он ведь от Версаче. Стоит ого-го.</w:t>
        <w:br/>
        <w:br/>
        <w:t>проверил истину на деле -</w:t>
        <w:br/>
        <w:t>не пьющий дольше проживет.</w:t>
        <w:br/>
        <w:t>попробовал не пить неделю -</w:t>
        <w:br/>
        <w:t>мне показалось - прожил год.</w:t>
        <w:br/>
        <w:br/>
        <w:t>Была весна и дамы пахли</w:t>
        <w:br/>
        <w:t>Как свежесорванные сливы.</w:t>
        <w:br/>
        <w:t>Мужчины восхищенно ахали...</w:t>
        <w:br/>
        <w:t>Но все ж предпочитали пиво.</w:t>
        <w:br/>
        <w:br/>
        <w:t>На лице любимой промелькнула тень</w:t>
        <w:br/>
        <w:t>И вспыхнул взгляд, такой обычно кроткий</w:t>
        <w:br/>
        <w:t>Последнее, что помню я в тот день</w:t>
        <w:br/>
        <w:t>Был черный диск чугунной сковородки</w:t>
        <w:br/>
        <w:br/>
        <w:t>Сегодня с нами ты не пьешь,</w:t>
        <w:br/>
        <w:t>А завтра Родине изменишь!</w:t>
        <w:br/>
        <w:br/>
        <w:t>если enter западает</w:t>
        <w:br/>
        <w:t>на чужой клавиатуре,</w:t>
        <w:br/>
        <w:t>ты облей её кефиром,</w:t>
        <w:br/>
        <w:t>а потом помой под душем,</w:t>
        <w:br/>
        <w:t>посильнее вдарь ей ломом,</w:t>
        <w:br/>
        <w:t>стукни пару раз об стенку,</w:t>
        <w:br/>
        <w:t>со стола швырни-ка на пол,</w:t>
        <w:br/>
        <w:t>походи по ней ногами...</w:t>
        <w:br/>
        <w:t>на чужих клавиатурах</w:t>
        <w:br/>
        <w:t>это очень помогает.</w:t>
        <w:br/>
        <w:br/>
        <w:t>В страшной и темной чаще лесной</w:t>
        <w:br/>
        <w:t>грязный, оборванный, злой, утомленный</w:t>
        <w:br/>
        <w:t>бродит, обросший густой бородой,</w:t>
        <w:br/>
        <w:t>мальчик, забытый экскурсией школьной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spacing w:before="57" w:after="24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Я ВАС ЛЮБИЛА.</w:t>
        <w:br/>
        <w:t>ВЫ МЕНЯ Е..ЛИ.</w:t>
        <w:br/>
        <w:t>ТЕПЕРЬ УЙДИТЕ.</w:t>
        <w:br/>
        <w:t>Я В БОЛЬШОЙ ПЕЧАЛИ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ЕЖДУ ДВУХ ОТВЕСНЫХ СКАЛ ,</w:t>
        <w:br/>
        <w:t>КАРЛСОН ВОРОНА ВПОЙМАЛ ,</w:t>
        <w:br/>
        <w:t>ПУХ ЛЕТИТ МОТОР РЕВЁТ ,</w:t>
        <w:br/>
        <w:t>КАРЛСОН ВОРОНА Е....Т 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Я ВОЗЬМУ ТЕБЯ ЗА НОЖКУ ,</w:t>
        <w:br/>
        <w:t>ЗАТАЩУ ТЕБЯ В КУСТЫ ,</w:t>
        <w:br/>
        <w:t>НЕ Е.....ТЬ ЖЕ НА ДОРОЖКЕ ,</w:t>
        <w:br/>
        <w:t>КОРОЛЕВУ КРОСОТЫ 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ак как жизнь у нас одна - живи смело старина ,</w:t>
        <w:br/>
        <w:t>Пукай -громко , рыгай в слух , потстриги на х*е пух ,</w:t>
        <w:br/>
        <w:t>пей, гуляй, колись, дерись, каждый день как бык е***сь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ОДНАЖДЫ В СТУДЕННУЮ ЗИМНЮЮ ПОРУ</w:t>
        <w:br/>
        <w:t>ЛОШАДКА ПРИЛИПЛА ПИПИСЬ..Й К ЗАБОРУ ,</w:t>
        <w:br/>
        <w:t>ЛОШАДКА БРУКАЛАСЬ, ЛОШАДКА ЛИГАЛАСЬ ,</w:t>
        <w:br/>
        <w:t>ЛОШАДКА УШЛА А ПИСЬ...А ОСТАЛАСЬ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РИ ПИОНЕРА НА ГРЯЗНОЙ ФАНЕРКЕ,</w:t>
        <w:br/>
        <w:t>ДЕЛАЛИ ВИЛКОЙ АБОРТ ПИОНЕРКЕ,</w:t>
        <w:br/>
        <w:t>РЯДОМ СТОЯЛ ВИНОВАТЫЙ ВОЖАТЫЙ,</w:t>
        <w:br/>
        <w:t>ПЛОД ДОБИВАЛ ОН САВКОВОЙ ЛОПАТОЙ !!! ВСЕ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Если боитесь потолстеть,</w:t>
        <w:br/>
        <w:t>обязательно выпейте</w:t>
        <w:br/>
        <w:t>перед едой бокал вина,</w:t>
        <w:br/>
        <w:t>алкоголь убивает чувство страха.</w:t>
        <w:br/>
        <w:br/>
        <w:t>Бог сказал пить только один день в неделю, но не сказал в который. Так будем пить каждый день, чтобы не пропустить тот день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ришлите с интернет-сайта.</w:t>
        <w:br/>
        <w:t>"Вы нарушили пункт 3 статьи 17 Устава нашей компании. При повторном нарушении Вы будете исключены из числа наших абонентов, все Ваши счета будут ликвидированы. Информ.служба Кубань-GSM"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ынок, немедленно приходи домой. Там тебя ждет большой толстый ремень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Уйди из моих мыслей. Ты мешаешь работать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то тысяч бурундуков не сравнятся с тобой по мягкости и пушистости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озвони. Забыла, как выглядит твой голос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Хотелось бы встретиться по нужде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Наверное, ты так обрадовался, что есть деньги, что решил по этому поводу выпить бутылочку пива. А пиво без водки - деньги на ветер. Теперь ты валяешься под забором. Сообщи координаты забора, - я тебя подберу. Аня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тою тут одна. Скучаю и мерзну. Столько лет служила тебе верой и правдой, а ты даже в офис меня с собой не взяла. Твоя машина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АШКА Головин, ты полный Васин. Если ты вообще не перезвонишь, я с тобой вступлю в половую связь неестественным путем. Проявись. Твоя Оля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оей любимой Мусяке посвящаю стихи (читать с выражением)! Мяу, Мяу. Мяу Мяу Мяу, Мяу Мяу Мяу Мяу. Твой Котик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Забудь всех твоих кавалеров, ведь у тебя есть я, - твой мобильник с виброзвонком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Если мухе отрезать крылья, если ноги отрезать мухе, - наша муха помрет от скуки, потому как летать не сможет. Вот, так и я помираю, когда тебя нет рядом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Открыв это SMS, вы активизировали SEX-вирус 2003! Он уже перешел через телефон по руке и имеет вас в задний проход! Так как вы улыбаетесь, значит, вам это НРАВИТСЯ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Ты гладишь меня и ласкаешь,все интимные места мои знаешь,эротично меня обнимаешь,наслаждение мне доставляешь.Я в пене твоей утопаю,мочалкой тебя называю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Девушка с большими ( . ) ( . ),стройными ( Y ) хочет познакомиться с мужчиной с 8===== ,мужчинам с % просьба не беспокоиться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не что-то всунули..Мне больно...ААА..У меня это в первый раз....Ну же давай...Наконец вытащили...Я вся в крови...Боже как больно!..Вырвать зуб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Я жду, а ты всё не приходишь!Я жду, меня с ума ты сводишь!Немеют руки, ноги, тело!Я так ВОЙТИ в тебя хотел!Но впереди лишь дверь мечты!О лифт когда приедешь ты?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Я твой маленький тамагочи!Если хочешь заняться со мной сексом!Виртуально нажми - 1!Орально нажми - 2!А если реально?Набери мой номер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начала я снял с неё юбку!Затем стянул блузку!Потом я расстегнул лифчик!И я медленно упал к её ногам!А потом я снял с неё трусики!Теперь перед мной находится голая ..БЕЛЬЕВАЯ верёвка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оменяй положение!Раздвинь ножки!Встань!Вытяни!Левее!Правее!Выше!Ниже!Хорошо!Не спеши!Ну вот, опять все испортил!О, Господи, меня тошнит от твоего неумения!Тоже мне мужчина!Не можешь настроить антенну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Я хочу, чтобы ты знала!Что наша дружба многое значит для меня!Ты плачешь - я плачу!Ты смеёшься - я смеюсь!Ты выпрыгиваешь из окна..Я смотрю, а затем... опять смеюсь! 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ы сидели, разговаривали...И я уже представляла себе, как он начнет меня целовать, раздевать...Но он только пил чай и не ушел пока не сожрал весь торт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Никто меня не любит, Никто меня не ждет, Никто не поцелует, И водку не нальет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Он пришел ко мне однажды ночью, имел мое тело, лизал, сосал, сверлил и заставлял меня его чувствовать , и когда он удовлетворился, он просто исчез.. гребаный комар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Прочти это сообщение во время пожара.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Прошлой ночью я лежала в кровати, смотрела на звезды, прекрасное небо и бескрайний горизонти вдруг подумала ... Где же, блин, моя крыша?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Доехала нормально, целую. Твоя крыша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Я хочу сказать тебе 3 слова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Я прододжаю простые движения, Я посещаю уроки вождения, И сокращаю число населения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Не принимай все близко к сердцу а то сердце не выдержит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Забирай меня скорей, Увози за 100 морей, Ты получишь 10 лет, 18-ти мне нет!!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Однажды ты у меня спросишь, что я люблю больше - тебя или жизнь? Я отвечу, что жизнь. Ты уйдешь так и не узнав, что жизнь - это ты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Приятное пробуждение заказывали? Распишитесь в получении. Служба доставки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Привет. Я SMS которому поручено передать тебе неограниченное количество самых нежных поцелуев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Ты меня на рассвете разбудишь По зубам непременно получишь. Я тебя отучу от привычки В воскресенье будить на рассвете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Это виртуальный поцелуй. Прижать к сердцу.Повторить 7 раз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DANGER!!В твоем телефоне заложена БОМБА,она сдетонирует,если ты в течение 15 секунд не позвонишь мне,и не скажешь,где ,и когда мы встретимся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Жили-были парень с девушкой... Любили... он себя и она себя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В жизни мужчин бывают периоды, когда они абсолютно равнодушны к женщинам. Это 1-ый, 2-ой и 3-ий периоды хоккея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 xml:space="preserve">Девушка как калькулятор: прибавляет проблем, отнимает время, умножает расходы, делит имущество!!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Крыша хлопает в ладоши - анаша было хорошей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Ничего не нажимай! Это -вирус- телефон заблокирован телефон заблокирован телефон заблокирован телефон заблокирован телефон заблокирован телефон заблокирован ХА! Занервничал?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Ты гладишь меня и ласкаешь, все интимные места мои знаешь, эротично меня обнимаешь, наслаждение мне доставляешь. Я в пене твоей утопаю, мочалкой тебя называю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ихо спадая, ложатся на плечи</w:t>
        <w:br/>
        <w:t>Мягкие складки лоснящихся щек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Утром выпью пива,</w:t>
        <w:br/>
        <w:t>Просто похмелюсь,</w:t>
        <w:br/>
        <w:t>Днем еще добавлю,</w:t>
        <w:br/>
        <w:t>Вечером нажрусь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Из жевательной резинки -</w:t>
        <w:br/>
        <w:t>килограммов из пяти -</w:t>
        <w:br/>
        <w:t>можно вылепить ботинки</w:t>
        <w:br/>
        <w:t>для последнего пути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Ты меня на рассвете разбудишь</w:t>
        <w:br/>
        <w:t>По зубам непременно получишь.</w:t>
        <w:br/>
        <w:t>Я тебя отучу от привычки</w:t>
        <w:br/>
        <w:t>В воскресенье будить на рассвете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Перепутались в кроватке</w:t>
        <w:br/>
        <w:t>ручки, ножки, шейки, пятки...</w:t>
        <w:br/>
        <w:t>Вот к чему порой приводят</w:t>
        <w:br/>
        <w:t>в Кама-сутре опечатки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как много девушек хороших!</w:t>
        <w:br/>
        <w:t>как много ласковых имен!</w:t>
        <w:br/>
        <w:t>а мне досталась - с гнусной рожей</w:t>
        <w:br/>
        <w:t>и с гадким именем - Антон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Ваня пудрит носик,</w:t>
        <w:br/>
        <w:t>Федя красит глазки -</w:t>
        <w:br/>
        <w:t>Едут в войсковую часть</w:t>
        <w:br/>
        <w:t>Голубые каски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Бывает, проснешься как птица -</w:t>
        <w:br/>
        <w:t>Крылатой пружиной на взводе</w:t>
        <w:br/>
        <w:t>И хочется жить и трудиться!..</w:t>
        <w:br/>
        <w:t>Но к завтраку это проходит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Долго её мужики истязали,</w:t>
        <w:br/>
        <w:t>Били лопатой, зубами кусали,</w:t>
        <w:br/>
        <w:t>К горлу подставили ржавую вилку...</w:t>
        <w:br/>
        <w:t>Все-тки открыли пивную бутылку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я знаю точно наперёд -</w:t>
        <w:br/>
        <w:t>сегодня кто-нибудь умрёт.</w:t>
        <w:br/>
        <w:t>я знаю где, я знаю как,</w:t>
        <w:br/>
        <w:t>я не гадалка - я маньяк...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мы так устали... мы так пыхтели... мы оба облились потом, наши тела стали липкими... когда относили старый диван в подвал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Хорошо алкоголиком быть,</w:t>
        <w:br/>
        <w:t>Как кораблик по улицам плыть,</w:t>
        <w:br/>
        <w:t>И приятно подумать о том</w:t>
        <w:br/>
        <w:t>Что под каждым забором твой дом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Каждый берешь ты в рот,водишь нежно взад-вперед,и горит в оргазме рот, жидкость белая течет.Правда классная находка,та твоя зубная щетка?:)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пи,моя радость,усни!Ноги за шею загни,пятками уши закрой,что неудобно,родной?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Ничего на свете лучше нету,чем набить травою сигарету!Наш ковер-цветущая поляна,там растет трава марихуана!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Холодную водку я обожаю,Теплую-тоже люблю!Но если та водка учебе мешает-да ну ее на... учебу мою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  <w:lang w:val="en-US"/>
        </w:rPr>
      </w:pPr>
      <w:r>
        <w:rPr>
          <w:color w:val="003366"/>
          <w:sz w:val="16"/>
          <w:szCs w:val="16"/>
          <w:lang w:val="en-US"/>
        </w:rPr>
        <w:br/>
        <w:t>Once i saw a little star, it seems so nice and bright to my eyes than suddenly you came and gave me this star and i must thank that you there are...</w:t>
      </w:r>
    </w:p>
    <w:p>
      <w:pPr>
        <w:pStyle w:val="Style15"/>
        <w:rPr>
          <w:color w:val="003366"/>
          <w:sz w:val="16"/>
          <w:szCs w:val="16"/>
          <w:lang w:val="en-US"/>
        </w:rPr>
      </w:pPr>
      <w:r>
        <w:rPr>
          <w:color w:val="003366"/>
          <w:sz w:val="16"/>
          <w:szCs w:val="16"/>
          <w:lang w:val="en-US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Вот тоже вариант: Кубань-GSM снимает с вашего счёта 100 руб. на развитие компаний террактов Бена Ладена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Спи,моя радость,усни!В морге погасли огни,трупы на полках лежат,мухи над ними кружат!Спи,моя радость,усни.....если не хочешь осложнений!!!!:-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Билайн информирует: Вам прислан сладкий волшебный сон!Посылку можете забрать в кровати любимого!Спокойной ночки!</w:t>
        <w:br/>
        <w:t>Какая девчонка (парень) не растает после такой SMS-ки? :))))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нимание: новые исследования ученых США показали,что те люди,чья сексуальная жизнь фиговая,мобильный телефон держат в правой руке!А в какой руке держишь его ты?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Ищу чего-нибудь интимного!(работу НЕ предлагать):))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>А вот тоже тема: ........prosnis' Vorona, ty usralas'....... Ну каково ночью такое получить , аа? :))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Если к *опе присобачить со-процессор фирмы Cray - можно гадить в двух сортирах сразу в 200 раз быстрей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Победим рак вместе - После Вашего вчерашнего СМС заявления с Вашего счета на иследовательские работы наших ученых снято 320 рублей. Спасибо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 xml:space="preserve">Закрой глаза и представь, как вдалеке ото все, слушаем пение птиц, шум реки, солнце печет наши оголенные тела.... а мы копаем КАРТОШКУ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Открыв эту СМС Вы активировали секс-вирус. Он уже пробрался через Вашу задний проход. И Вам это нравится потому, что Вы улыбаетесь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 xml:space="preserve">Кодирую от онанизма на один день! ДОРОГО!!! Таня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Знайте, что каждый раз тыкая в клавишу мобильного телефона Вы давите насмерть не менее 1000 микробов... Будьте милосердны - уберите пальцы с кнопок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Я-маленький инопланетянин, который поселился в твоем телефоне.Каждый раз нажимая на кнопки ты трогаешь меня за яйца..... и судя по улыбке тебе это нравится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 xml:space="preserve">- Уважаемая ПарасЁна! Ваш аппарат принимает сообщение крейсера из галактики А-Цетон. Сегодня в 00:00 на площади Гагарина просьба сигнализировать посадку тремя зелеными ракетами.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Облаков крылом касаясь, гордо реет неплательщик, а внизу его с тоскою наблюдают кредиторы. Позвони родителям, попрощайся. --Подпись - твои братки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 xml:space="preserve">Я сжимаю его в руках, он твердеет, </w:t>
        <w:br/>
        <w:t xml:space="preserve">я хочу двигаться вверх и вниз, я вижу как ему хорошо, он выпрыскивает </w:t>
        <w:br/>
        <w:t>белую жидкость. И как всетаки клево доить корову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Только что по радио передали, что милиция обнаружила в городе труп без мозгов и с маленьким членом. перезвони. я за тебя беспокоюсь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Уважаемый абонент! Плохие новости для Вас! Ваша SIM-карта заблокирована, звонки отключены, договор анулирован, а Ваша предоплата нас не ЕБЕТ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Уважаемый абонент! Вы выиграли бесплатно секс по телефону. Влючите вибро на телефоне, после засуньте его в интимное место, мы вам сейчас перезвоним. Спасибо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Слепому мужчине требуется молодая спутница жизни приятная на ощупьпь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Отправьте такое не раньше 12 часов ночи: "Ёжик, мы здесь клёво тусуемся! Приходи к нам!" Ежата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Переключи мобильник в режим вибрации, положи пейжер в передний карман джинсов, ты чувствуешь, как сильно я тебя люблю?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С Вашего лицевого счёта было снято 170 руб. на озеленение Луны. Благодарим за помощь, Лунатики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Купи, пожалуйста туалетную бумагу и приезжай домой срочно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 xml:space="preserve">СЕКС как математика: «плюс кровать, минус одежда, разделите ноги и умножайтесь». (Разошли это 3-м другим номерам, иначе не видать тебе крутого секса)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>В результатае научных исследований, было даказано, что большинство гомоSEX..тов</w:t>
        <w:br/>
        <w:t>листает СМС большим пальцем правой руки. НЕ ПРЯЧЬ ПАЛЬЧИК, ТЫ ЗАМЕЧЕН, МАЛЬЧИК!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Кто не был студентом тому не понять,как хочется жрать,@баться и спать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ебе кажусь я невесомой, когда прильну к твоим рукам, большой мой мальчик и весомый, почти сто десять килограмм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Я хочу тебя. Я хочу неделю проваляться с тобой в постели. Я хочу чтоб тело твое горело, я хочу чтоб тело вспотело. Ты будешь только моим. ТВОЙ ГРИПП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И ты прошел, любви моей не замечая, и даже не взглянул ты на меня, пускай теперь тебя Е..Т собака злая, а не такое золотце как Я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Ежик по травке бежит и хохочет, ежику травка письку щекочет! Травка закончилась - гравий пошел! Ежик без письки домой пришел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Ты гладишь меня и ласкаешь, все интимные места мои знаешь, эротично меня обнимаешь, наслаждение мне доставляешь.</w:t>
        <w:br/>
        <w:t>Я в пене твоей утопаю, мочалкой тебя называю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о слезами на глазах Аня делает минет потому что на сегодня это весь её обед!!!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ы выйграли секс-услугу,если ваш аппарат с вибровизывом, вы знаете, что делать, а мы вам обязательно перезвоним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Привет, я СМС-вирус, и я войду в твои мозги прямо сейчас….. извините, я ухожу, не могу найти мозгов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Утром выпью пива, Просто похмелюсь, Днем еще добавлю, Вечером нажрусь..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Хочу тебя снова и снова...я как представлю, что я тебя зажигаю и мы с тобой вливаемся воидино... я кайфую...никогда... никогда не брошу......................................................КУРИТЬ!!!!!!</w:t>
      </w:r>
    </w:p>
    <w:p>
      <w:pPr>
        <w:pStyle w:val="Style15"/>
        <w:rPr>
          <w:color w:val="003366"/>
          <w:sz w:val="16"/>
          <w:szCs w:val="16"/>
        </w:rPr>
      </w:pPr>
      <w:r>
        <w:rPr>
          <w:bCs/>
          <w:color w:val="003366"/>
          <w:sz w:val="16"/>
          <w:szCs w:val="16"/>
        </w:rPr>
        <w:t xml:space="preserve">РЕБЯТА - ЕСЛИ ВАМ ПОНРАВИЛИСЬ ЭТИ СМС, ТО В ЛЮБОМ СЛУЧАЕ Я ВСЕГДА БУДУ ДОБАВЛЯТЬ НОВЫЕ ПО МЕРЕ ВОЗМОЖНОСТИ! НЕ ЗАБЫВАЙТЕ ЭТОТ САЙТ - МНЕ БУДЕТ ПРИЯТНО ЕСЛИ УВИЖУ ВАС СНОВА и СНОВА </w:t>
      </w:r>
      <w:hyperlink r:id="rId4">
        <w:r>
          <w:rPr>
            <w:rStyle w:val="InternetLink"/>
            <w:rFonts w:cs="Times New Roman"/>
            <w:bCs/>
            <w:color w:val="003366"/>
            <w:sz w:val="16"/>
            <w:szCs w:val="16"/>
          </w:rPr>
          <w:t>Zakat-ЫВАЙТЕ</w:t>
        </w:r>
      </w:hyperlink>
      <w:r>
        <w:rPr>
          <w:bCs/>
          <w:color w:val="003366"/>
          <w:sz w:val="16"/>
          <w:szCs w:val="16"/>
        </w:rPr>
        <w:t xml:space="preserve"> короче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Если хочешь много секса, много ласки и любви - сделай что нибудь плохое, чтоб тебя потом ...ли!!!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Не хочу быть телефоном. хочу быть тамагочи, накорми меня!!!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Совет дня - чтобы у вас не убежало молоко, покрепче привяжите корову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* * * * * * * </w:t>
        <w:br/>
        <w:t xml:space="preserve">* * * * * * </w:t>
        <w:br/>
        <w:t xml:space="preserve">* * * * * * * </w:t>
        <w:br/>
        <w:t xml:space="preserve">* * * * * * </w:t>
        <w:br/>
        <w:t xml:space="preserve">* * * * * * * </w:t>
        <w:br/>
        <w:t xml:space="preserve">* * * * * * </w:t>
        <w:br/>
        <w:t xml:space="preserve">* * * * * * * </w:t>
        <w:br/>
        <w:t>Ну что смотришь, снега никогда не видел?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Ты хочешь? </w:t>
        <w:br/>
        <w:t xml:space="preserve">.. </w:t>
        <w:br/>
        <w:t xml:space="preserve">я тоже. </w:t>
        <w:br/>
        <w:t xml:space="preserve">... </w:t>
        <w:br/>
        <w:t xml:space="preserve">...Да, давай... </w:t>
        <w:br/>
        <w:t xml:space="preserve">... </w:t>
        <w:br/>
        <w:t xml:space="preserve">..еще </w:t>
        <w:br/>
        <w:t xml:space="preserve">... </w:t>
        <w:br/>
        <w:t xml:space="preserve">да...... </w:t>
        <w:br/>
        <w:t xml:space="preserve">ммм... </w:t>
        <w:br/>
        <w:t xml:space="preserve">... </w:t>
        <w:br/>
        <w:t xml:space="preserve">Спасибо, у нас с тобой получился классный GSM - секс! 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Писать стихи я не умею, но для тебея пишу свой первый стих: во-первых, я тебя ревную, во-вторых, я тебя целую, а в-третьих, я тебя люблю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Сегодня вечером будь со мной мой любимый </w:t>
        <w:br/>
        <w:t xml:space="preserve">Сегодня вечером держи покрепче меня </w:t>
        <w:br/>
        <w:t xml:space="preserve">Сегодня вечером хочу забыть все проблемы </w:t>
        <w:br/>
        <w:t xml:space="preserve">Сегодня вечером хочу любить тебя!!!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/>
      </w:pPr>
      <w:r>
        <w:rPr>
          <w:color w:val="003366"/>
          <w:sz w:val="16"/>
          <w:szCs w:val="16"/>
          <w:lang w:val="en-US"/>
        </w:rPr>
        <w:t xml:space="preserve">30 </w:t>
      </w:r>
      <w:r>
        <w:rPr>
          <w:color w:val="003366"/>
          <w:sz w:val="16"/>
          <w:szCs w:val="16"/>
        </w:rPr>
        <w:t>лет</w:t>
      </w:r>
      <w:r>
        <w:rPr>
          <w:color w:val="003366"/>
          <w:sz w:val="16"/>
          <w:szCs w:val="16"/>
          <w:lang w:val="en-US"/>
        </w:rPr>
        <w:t xml:space="preserve">-PLAYBOY </w:t>
        <w:br/>
        <w:t xml:space="preserve">40 </w:t>
      </w:r>
      <w:r>
        <w:rPr>
          <w:color w:val="003366"/>
          <w:sz w:val="16"/>
          <w:szCs w:val="16"/>
        </w:rPr>
        <w:t>лет</w:t>
      </w:r>
      <w:r>
        <w:rPr>
          <w:color w:val="003366"/>
          <w:sz w:val="16"/>
          <w:szCs w:val="16"/>
          <w:lang w:val="en-US"/>
        </w:rPr>
        <w:t xml:space="preserve">-PLAYMAN </w:t>
        <w:br/>
        <w:t xml:space="preserve">50 </w:t>
      </w:r>
      <w:r>
        <w:rPr>
          <w:color w:val="003366"/>
          <w:sz w:val="16"/>
          <w:szCs w:val="16"/>
        </w:rPr>
        <w:t>лет</w:t>
      </w:r>
      <w:r>
        <w:rPr>
          <w:color w:val="003366"/>
          <w:sz w:val="16"/>
          <w:szCs w:val="16"/>
          <w:lang w:val="en-US"/>
        </w:rPr>
        <w:t xml:space="preserve">-PLAYOFF </w:t>
        <w:br/>
        <w:t xml:space="preserve">60 </w:t>
      </w:r>
      <w:r>
        <w:rPr>
          <w:color w:val="003366"/>
          <w:sz w:val="16"/>
          <w:szCs w:val="16"/>
        </w:rPr>
        <w:t>лет</w:t>
      </w:r>
      <w:r>
        <w:rPr>
          <w:color w:val="003366"/>
          <w:sz w:val="16"/>
          <w:szCs w:val="16"/>
          <w:lang w:val="en-US"/>
        </w:rPr>
        <w:t xml:space="preserve">-GAME OVER! </w:t>
      </w:r>
    </w:p>
    <w:p>
      <w:pPr>
        <w:pStyle w:val="Style15"/>
        <w:rPr>
          <w:color w:val="003366"/>
          <w:sz w:val="16"/>
          <w:szCs w:val="16"/>
          <w:lang w:val="en-US"/>
        </w:rPr>
      </w:pPr>
      <w:r>
        <w:rPr>
          <w:color w:val="003366"/>
          <w:sz w:val="16"/>
          <w:szCs w:val="16"/>
          <w:lang w:val="en-US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Я хочу, чтобы ты был моим плюшевым мишкой, которого я могла бы брать с собой в постель каждую ночь.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ПОСМОТРИ НА ЛЕВО ПОСМОТРИ НА ПРАВО ОГЛЯНИСЬ ВОКРУГ СЕБЯ НЕ Е.БЕТ ЛИ КТО ТЕБЯ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ТЫ ПРИХОДИ КО МНЕ НА ПЛЯЖ СНИМАЙ ТРУСЫ И РЯДОМ ЛЯЖ НО ЕСЛИ ПОДОЙДЕТ ДРУГОЙ ТЫ ПИЗ.ДАНИ ЕГО НАГОЙ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 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Мое сердце взломало меня для Вас. Приходи и посмотри, что там внутри спрятано.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 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Придешь ко мне во сне-я испугаюсь, а днем придешь - я закричу, Да ладно...Я шучу, я издеваюсь- ведь знаешь ты - я так тебя люблю :))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Осень наступила, падают листы,мне никто не нужен кроме ТЫ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Листья тополя падают с ясеня. Ничего себе, Нифига себе, Нихрена себе!</w:t>
      </w:r>
    </w:p>
    <w:p>
      <w:pPr>
        <w:pStyle w:val="Normal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Дорогой друг!Мне нужна твоя помощь!Меня все ищут и мне надо где-нибудь спрятаться на пару дней.пожалуйста помоги мне мой друг!надеюсь на твою помощь!Усама Бенладен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Вася ,время идет, а девушка ждет. Если ты не перезвонишь мне через 10 минут - отцом моего ребенка может стать кто-то другой.))) --- отправлять казановам, мачо, донжуанам - описаются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Я должна тебе в чём-то признаться, </w:t>
        <w:br/>
        <w:t xml:space="preserve">Я больше не могу это от тебя скрывать, </w:t>
        <w:br/>
        <w:t xml:space="preserve">Я не хочу тебе причинять боль, </w:t>
        <w:br/>
        <w:t xml:space="preserve">Но ты должен знать, что я соскучилась по тебе!!!!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Дорогой, чтобы смягчило бы мою грусть по тебе?Может быть знание, что и ты по мне скучаешь?Надеюсь, тебе не жалко будет 2$ и ты мне напишешь СМС!!!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Знаешь, что люди говорят у тебя за спиной?....... - Классная попка!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 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Я схвачу тебя за ноги, потащу тебя в кусты, не ебать же на дороге королеву красоты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Всегда бывау не в себе </w:t>
        <w:br/>
        <w:t xml:space="preserve">Когда бываю не в тебе </w:t>
        <w:br/>
        <w:t xml:space="preserve">Япросто невменяемыи </w:t>
        <w:br/>
        <w:t xml:space="preserve">Когда я не втебяемыи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br/>
        <w:t xml:space="preserve">Погас последний лучик света. </w:t>
        <w:br/>
        <w:t xml:space="preserve">Расползся вечер словно слизь. </w:t>
        <w:br/>
        <w:t xml:space="preserve">Одна подруга - сигарета, </w:t>
        <w:br/>
        <w:t>И та мне отравляет жизнь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 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Лучше средства чем минет, от беременности НЕТ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Встану рано утром,выпью чашку ртути ,и пойду подохну в сранном институте!!!!! 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Наша Таня, типа, плачет -</w:t>
        <w:br/>
        <w:t>Уронила, типа, мячик.</w:t>
        <w:br/>
        <w:t>Нет бы ей прикинуть, дуре -</w:t>
        <w:br/>
        <w:t>Не утонет он, в натуре.</w:t>
        <w:br/>
        <w:br/>
        <w:t>Мой милёночек злодей -</w:t>
        <w:br/>
        <w:t>Не пришел to me today.</w:t>
        <w:br/>
        <w:t>Я за это по забору</w:t>
        <w:br/>
        <w:t>Прокачу его tomorrow</w:t>
        <w:br/>
        <w:br/>
        <w:t>Если выпил граммов двести,</w:t>
        <w:br/>
        <w:t>выпить триста - дело чести!</w:t>
        <w:br/>
        <w:br/>
        <w:t>Как повяжешь галстук - береги его.</w:t>
        <w:br/>
        <w:t>Он ведь от Версаче. Стоит ого-го.</w:t>
        <w:br/>
        <w:br/>
        <w:t>проверил истину на деле -</w:t>
        <w:br/>
        <w:t>не пьющий дольше проживет.</w:t>
        <w:br/>
        <w:t>попробовал не пить неделю -</w:t>
        <w:br/>
        <w:t>мне показалось - прожил год.</w:t>
        <w:br/>
        <w:br/>
        <w:t>Была весна и дамы пахли</w:t>
        <w:br/>
        <w:t>Как свежесорванные сливы.</w:t>
        <w:br/>
        <w:t>Мужчины восхищенно ахали...</w:t>
        <w:br/>
        <w:t>Но все ж предпочитали пиво.</w:t>
        <w:br/>
        <w:br/>
        <w:t>На лице любимой промелькнула тень</w:t>
        <w:br/>
        <w:t>И вспыхнул взгляд, такой обычно кроткий</w:t>
        <w:br/>
        <w:t>Последнее, что помню я в тот день</w:t>
        <w:br/>
        <w:t>Был черный диск чугунной сковородки</w:t>
        <w:br/>
        <w:br/>
        <w:t>Сегодня с нами ты не пьешь,</w:t>
        <w:br/>
        <w:t>А завтра Родине изменишь!</w:t>
        <w:br/>
        <w:br/>
        <w:t>если enter западает</w:t>
        <w:br/>
        <w:t>на чужой клавиатуре,</w:t>
        <w:br/>
        <w:t>ты облей её кефиром,</w:t>
        <w:br/>
        <w:t>а потом помой под душем,</w:t>
        <w:br/>
        <w:t>посильнее вдарь ей ломом,</w:t>
        <w:br/>
        <w:t>стукни пару раз об стенку,</w:t>
        <w:br/>
        <w:t>со стола швырни-ка на пол,</w:t>
        <w:br/>
        <w:t>походи по ней ногами...</w:t>
        <w:br/>
        <w:t>на чужих клавиатурах</w:t>
        <w:br/>
        <w:t>это очень помогает.</w:t>
        <w:br/>
        <w:br/>
        <w:t>В страшной и темной чаще лесной</w:t>
        <w:br/>
        <w:t>грязный, оборванный, злой, утомленный</w:t>
        <w:br/>
        <w:t>бродит, обросший густой бородой,</w:t>
        <w:br/>
        <w:t>мальчик, забытый экскурсией школьной.</w:t>
      </w:r>
    </w:p>
    <w:p>
      <w:pPr>
        <w:pStyle w:val="Style15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</w:r>
    </w:p>
    <w:p>
      <w:pPr>
        <w:pStyle w:val="Style15"/>
        <w:spacing w:before="57" w:after="5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57" w:after="57"/>
    </w:pPr>
    <w:rPr>
      <w:color w:val="00FF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ail-team.by.ru/" TargetMode="External"/><Relationship Id="rId3" Type="http://schemas.openxmlformats.org/officeDocument/2006/relationships/hyperlink" Target="http://zakat.ru/sms/2.htm" TargetMode="External"/><Relationship Id="rId4" Type="http://schemas.openxmlformats.org/officeDocument/2006/relationships/hyperlink" Target="http://www.zaka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9:35:00Z</dcterms:created>
  <dc:creator> Gibos</dc:creator>
  <dc:description/>
  <dc:language>en-US</dc:language>
  <cp:lastModifiedBy>GiboS</cp:lastModifiedBy>
  <dcterms:modified xsi:type="dcterms:W3CDTF">2003-10-12T11:32:00Z</dcterms:modified>
  <cp:revision>9</cp:revision>
  <dc:subject/>
  <dc:title/>
</cp:coreProperties>
</file>